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  <w:t>201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清新区卫生监督所部门预算公开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整改后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ind w:left="48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一、部门主要职责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组织实施本辖区的卫生监督计划，依照法律法规进行预防性和经常性卫生监督工作；受区卫计行政部门委托，承担对公共卫生、学校卫生、放射卫生、职业卫生、生活饮用水、医疗卫生机构的监督管理，受理卫生许可申请，对卫生工程进行设计、审查，对卫生许可进行审核、发证；对卫生行政处罚案件进行调查取证，提出处罚建议，执行处罚决定；参与对危害公共卫生的中毒事故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食品除外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重大疫情和突发事件的调查处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办区卫计局交办的其他事项。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二、机构设置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区领导的指示及区卫计局的安排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，清远市清新区卫生监督所与清新区疾病预防控制中心分离，独立办公，独立核算。本单位内设办公室、后勤科（含财务）、公共卫生监督科、医疗机构消毒监督科、环境职业卫生监督科。清远市清新区卫生监督所编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正式在职在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其中包括参公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份通过公务员招考新增本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），工勤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退休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聘请临时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（司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、清洁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）。</w:t>
      </w:r>
    </w:p>
    <w:p>
      <w:pPr>
        <w:pStyle w:val="Normal"/>
        <w:widowControl/>
        <w:spacing w:lineRule="auto" w:line="4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4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三、部门预算收支增减变化情况</w:t>
      </w:r>
    </w:p>
    <w:p>
      <w:pPr>
        <w:pStyle w:val="Normal"/>
        <w:widowControl/>
        <w:spacing w:lineRule="auto" w:line="480"/>
        <w:ind w:firstLine="800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收入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5.4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其中，一般公共预算拨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5.4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纳入预算管理非税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与上年无对比数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与疾控中心合署办公，年初预算数是由清新区疾病预防控制中心进行预算。</w:t>
      </w:r>
    </w:p>
    <w:p>
      <w:pPr>
        <w:pStyle w:val="Normal"/>
        <w:widowControl/>
        <w:spacing w:lineRule="auto" w:line="480"/>
        <w:ind w:firstLine="800"/>
        <w:rPr/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出预算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初预算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5.4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其中基本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6.5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（基本工资、津贴补贴等人员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3.7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以及办公费、印刷费、水电费、办公设备购置等日常公用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.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对个人和家庭的补助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.9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）。与上年无对比数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与疾控中心合署办公，年初预算数是由清新区疾病预防控制中心进行预算。</w:t>
      </w:r>
    </w:p>
    <w:p>
      <w:pPr>
        <w:pStyle w:val="Normal"/>
        <w:widowControl/>
        <w:spacing w:lineRule="auto" w:line="480"/>
        <w:ind w:firstLine="4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四、“三公”经费情况</w:t>
      </w:r>
    </w:p>
    <w:p>
      <w:pPr>
        <w:pStyle w:val="Normal"/>
        <w:widowControl/>
        <w:spacing w:lineRule="auto" w:line="480"/>
        <w:ind w:first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“三公”经费预算数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其中，会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公务接待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公务用车购置及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中，公务用车购置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，公务用车运行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.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与上年无对比数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与疾控中心合署办公，年初预算数是由清新区疾病预防控制中心进行预算。</w:t>
      </w:r>
    </w:p>
    <w:p>
      <w:pPr>
        <w:pStyle w:val="Normal"/>
        <w:widowControl/>
        <w:spacing w:lineRule="auto" w:line="480"/>
        <w:ind w:firstLine="64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机关运行经费情况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机关运行经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.8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与上年无对比数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与疾控中心合署办公，年初预算数是由清新区疾病预防控制中心进行预算。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六、政府采购情况</w:t>
      </w:r>
    </w:p>
    <w:p>
      <w:pPr>
        <w:pStyle w:val="Normal"/>
        <w:widowControl/>
        <w:spacing w:lineRule="auto" w:line="480"/>
        <w:ind w:firstLine="480"/>
        <w:rPr>
          <w:rFonts w:eastAsia="仿宋_GB231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我单位无政府采购预算。其中行政拨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元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48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七、国有资产占有使用情况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清新区卫生监督所共有公务用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台，其中，一般公务用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辆，执法执勤用车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辆。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八、预算绩效信息公开情况</w:t>
      </w:r>
    </w:p>
    <w:p>
      <w:pPr>
        <w:pStyle w:val="Normal"/>
        <w:widowControl/>
        <w:spacing w:lineRule="auto" w:line="4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财政预算管理要求，我所组织开展绩效自评，评价结果：自评良好。</w:t>
      </w:r>
    </w:p>
    <w:p>
      <w:pPr>
        <w:pStyle w:val="Normal"/>
        <w:widowControl/>
        <w:spacing w:lineRule="auto" w:line="4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四部分           名词解释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auto" w:line="480"/>
        <w:ind w:firstLine="480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公”经费：指用一般公共预算拨款安排的公务接待费、公务用车购置及运行维护费和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含车辆购置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以及燃料费、维修费、保险费等支出；因公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费反映单位公务出国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境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国际旅费、国外城市间交通费、食宿费等支出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">
    <w:name w:val="页脚 Char"/>
    <w:basedOn w:val="Style13"/>
    <w:qFormat/>
    <w:rPr>
      <w:rFonts w:cs="Times New Roman"/>
      <w:sz w:val="18"/>
      <w:szCs w:val="18"/>
    </w:rPr>
  </w:style>
  <w:style w:type="character" w:styleId="Char1">
    <w:name w:val="页眉 Char"/>
    <w:basedOn w:val="Style13"/>
    <w:qFormat/>
    <w:rPr>
      <w:rFonts w:cs="Times New Roman"/>
      <w:sz w:val="18"/>
      <w:szCs w:val="18"/>
    </w:rPr>
  </w:style>
  <w:style w:type="character" w:styleId="S2">
    <w:name w:val="s2"/>
    <w:basedOn w:val="Style13"/>
    <w:qFormat/>
    <w:rPr>
      <w:rFonts w:cs="Times New Roman"/>
    </w:rPr>
  </w:style>
  <w:style w:type="character" w:styleId="Char2">
    <w:name w:val="批注框文本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0:00Z</dcterms:created>
  <dc:creator>ak</dc:creator>
  <dc:description/>
  <cp:keywords/>
  <dc:language>en-US</dc:language>
  <cp:lastModifiedBy>梁金莹</cp:lastModifiedBy>
  <dcterms:modified xsi:type="dcterms:W3CDTF">2018-09-12T09:29:00Z</dcterms:modified>
  <cp:revision>2</cp:revision>
  <dc:subject/>
  <dc:title>2016年清新区卫生监督所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